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2025 года 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поступлений доходов в бюджет муниципального образования Новокубанский муниципальный район Краснодарского края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по кодам видов (подвидов) дох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53 0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1 6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36 49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87 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 3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22 42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85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 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 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 0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85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69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6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1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365 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85 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4 06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5 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85 2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4 06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 63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63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 7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4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45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8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2,2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5 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68 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85 98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 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 4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7 60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8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48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С.В.Артемь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Соляник Елена</cp:lastModifiedBy>
  <cp:lastPrinted>2024-10-22T12:00:00Z</cp:lastPrinted>
  <dcterms:modified xsi:type="dcterms:W3CDTF">2025-11-11T12:18:00Z</dcterms:modified>
  <cp:revision>131</cp:revision>
  <dc:subject/>
  <dc:title>Приложение № 3</dc:title>
</cp:coreProperties>
</file>